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3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3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</w:rPr>
              <w:t>24-04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6445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9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145"/>
      </w:tblGrid>
      <w:tr>
        <w:trPr/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8445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8445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5590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240" cy="650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1670" cy="767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6" t="-536" r="-536" b="-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8340" cy="68199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5" t="-579" r="-565" b="-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07T09:34:00Z</cp:lastPrinted>
  <dcterms:modified xsi:type="dcterms:W3CDTF">2018-05-14T06:59:16Z</dcterms:modified>
  <cp:revision>50</cp:revision>
  <dc:subject/>
  <dc:title>QUALITAT D´AIGÜES DE BANY - CALIDAD DE AGUAS DE BAÑO</dc:title>
</cp:coreProperties>
</file>